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 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</w:r>
      <w:r>
        <w:rPr>
          <w:rFonts w:cs="Arial" w:ascii="Arial" w:hAnsi="Arial"/>
        </w:rPr>
        <w:t>Monsieur le Maire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ôtel de ville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……………………….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pie :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hef de service 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GS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R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Arial" w:ascii="Arial" w:hAnsi="Arial"/>
          <w:b/>
        </w:rPr>
        <w:t>Objet</w:t>
      </w:r>
      <w:r>
        <w:rPr>
          <w:rFonts w:cs="Arial" w:ascii="Arial" w:hAnsi="Arial"/>
        </w:rPr>
        <w:t> : recours gracie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 le Mai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ite à un déplacement professionnel pour la ville, la voiture dans laquelle mon collègue ………. et moi-même nous trouvions a été flashée à la sortie des ………. à 56 Km/h au lieu des 50 Km/h autorisé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sollicite de votre part un recours gracieux sur le payement des 90 euros. La somme a été partagée en deux, soit 45 euros chacun, étant donné que nous ne savons pas lequel de nous deux conduisait le véhicule ce jour là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 vous prie de croire, Monsieur le Maire, en l’expression de ma considération distingué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05:00Z</dcterms:created>
  <dc:creator>ass</dc:creator>
  <dc:description/>
  <cp:keywords/>
  <dc:language>en-US</dc:language>
  <cp:lastModifiedBy>CAMILIERI</cp:lastModifiedBy>
  <cp:lastPrinted>2009-01-28T11:56:00Z</cp:lastPrinted>
  <dcterms:modified xsi:type="dcterms:W3CDTF">2010-06-20T14:31:00Z</dcterms:modified>
  <cp:revision>8</cp:revision>
  <dc:subject/>
  <dc:title>Objet : recours gracieux</dc:title>
</cp:coreProperties>
</file>